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Тема 4. Меры защиты от опасностей землетрясений.</w:t>
      </w:r>
    </w:p>
    <w:p>
      <w:pPr>
        <w:pStyle w:val="Normal"/>
        <w:jc w:val="center"/>
        <w:rPr/>
      </w:pPr>
      <w:r>
        <w:rPr/>
        <w:t>(Методические рекомендации по проведению практического занят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облема защиты населения и территорий от ЧС природного и техногенного характера является глобальной на многие годы и относится к сфере национальной безопасности России.</w:t>
      </w:r>
    </w:p>
    <w:p>
      <w:pPr>
        <w:pStyle w:val="Normal"/>
        <w:ind w:firstLine="720"/>
        <w:jc w:val="both"/>
        <w:rPr/>
      </w:pPr>
      <w:r>
        <w:rPr/>
        <w:t>Не случайно по поручению Президента РФ с целью активизации работы по обеспечению сейсмобезопасности территорий РФ разработана специальная программа подготовки населения по данной тематике.</w:t>
      </w:r>
    </w:p>
    <w:p>
      <w:pPr>
        <w:pStyle w:val="Normal"/>
        <w:ind w:firstLine="720"/>
        <w:jc w:val="both"/>
        <w:rPr/>
      </w:pPr>
      <w:r>
        <w:rPr/>
        <w:t>Организация дополнительной подготовки населения по вопросам защиты населения от землетрясений возлагается на руководителей объектов.</w:t>
      </w:r>
    </w:p>
    <w:p>
      <w:pPr>
        <w:pStyle w:val="Normal"/>
        <w:ind w:firstLine="720"/>
        <w:jc w:val="both"/>
        <w:rPr/>
      </w:pPr>
      <w:r>
        <w:rPr/>
        <w:t>Жизнь показывает, что для этого нужна большая практическая работа по пропаганде и распространению знаний в этой области.</w:t>
      </w:r>
    </w:p>
    <w:p>
      <w:pPr>
        <w:pStyle w:val="Normal"/>
        <w:ind w:firstLine="720"/>
        <w:jc w:val="both"/>
        <w:rPr/>
      </w:pPr>
      <w:r>
        <w:rPr/>
        <w:t>И данное практическое занятие по теме: «Меры защиты от опасностей землетрясений»   должно быть организовано и проведено с целью подготовки персонала и учащихся школы к защите от поражающих факторов землетрясений, формирование навыков действий и рационального поведения в условиях опасностей землетрясений.</w:t>
      </w:r>
    </w:p>
    <w:p>
      <w:pPr>
        <w:pStyle w:val="Normal"/>
        <w:ind w:firstLine="720"/>
        <w:jc w:val="both"/>
        <w:rPr/>
      </w:pPr>
      <w:r>
        <w:rPr/>
        <w:t>Дети – главная забота не только родителей, но и школы. Школа – это именно то место, где дети проводят значительное время. И персонал школы должен сделать все возможное, чтобы сохранить детей в случае возникновения любой ЧС, в т.ч. и землетрясений.</w:t>
      </w:r>
    </w:p>
    <w:p>
      <w:pPr>
        <w:pStyle w:val="Normal"/>
        <w:ind w:firstLine="720"/>
        <w:jc w:val="both"/>
        <w:rPr/>
      </w:pPr>
      <w:r>
        <w:rPr/>
        <w:t>Люди, облеченные ответственностью (ст.14 №68-ФЗ от 21.12.1994г.) обязаны знать о таких вещах.</w:t>
      </w:r>
    </w:p>
    <w:p>
      <w:pPr>
        <w:pStyle w:val="Normal"/>
        <w:ind w:firstLine="720"/>
        <w:jc w:val="both"/>
        <w:rPr/>
      </w:pPr>
      <w:r>
        <w:rPr/>
        <w:t>Цена некомпетентности слишком высока!</w:t>
      </w:r>
    </w:p>
    <w:p>
      <w:pPr>
        <w:pStyle w:val="Normal"/>
        <w:ind w:firstLine="720"/>
        <w:jc w:val="both"/>
        <w:rPr/>
      </w:pPr>
      <w:r>
        <w:rPr/>
        <w:t>Что же делать? Безопасность сама по себе не появится – нужно планирование превентивных мер, практические тренировки персонала и учащих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тодические рекомендации  по проведению практического занятия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/>
        <w:t>Во-первых, определить, кто и с кем проводит данное занятие.</w:t>
      </w:r>
    </w:p>
    <w:p>
      <w:pPr>
        <w:pStyle w:val="Normal"/>
        <w:ind w:firstLine="720"/>
        <w:jc w:val="both"/>
        <w:rPr/>
      </w:pPr>
      <w:r>
        <w:rPr/>
        <w:t>Рекомендуется проводить первому руководителю общеобразовательного учреждения, т.к. именно он несет персональную ответственность за защиту; или данное практическое занятие может организовать и провести лицо его заменяющее – зам. Директора по безопасности жизнедеятельности (при его отсутствии – преподаватель ОБЖ). Занятие проводится с персоналом и учащимися школ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вакуация – одна из мер защиты персонала и учащихся образовательных учреждений от опасностей землетряс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Согласно ГОСТ р22.3 03-94 Безопасность в ЧС «Защита населения» для защиты жизни и здоровья населения в ЧС, конкретно при землетрясениях, следует применять основной способ защиты: эвакуация населения из опасной зоны.</w:t>
      </w:r>
    </w:p>
    <w:p>
      <w:pPr>
        <w:pStyle w:val="Normal"/>
        <w:ind w:firstLine="720"/>
        <w:jc w:val="both"/>
        <w:rPr/>
      </w:pPr>
      <w:r>
        <w:rPr/>
        <w:t>Эвакуация- комплекс мероприятий по организованному выводу (вывозу) населения из зон ЧС природного и техногенного характера и его кратковременному размещению в безопасных районах, подготовленных по условиям первоочередного жизнеобеспечения населения.</w:t>
      </w:r>
    </w:p>
    <w:p>
      <w:pPr>
        <w:pStyle w:val="Normal"/>
        <w:ind w:firstLine="720"/>
        <w:jc w:val="both"/>
        <w:rPr/>
      </w:pPr>
      <w:r>
        <w:rPr/>
        <w:t>Особенности проведения эвакуации определяются характером источника ЧС -  в данном случае землетрясения. В зависимости от времени и сроков проведения рассматривают два варианта эвакуации: упреждающая (заблаговременная) и экстренная (безотлагательная).</w:t>
      </w:r>
    </w:p>
    <w:p>
      <w:pPr>
        <w:pStyle w:val="Normal"/>
        <w:ind w:firstLine="720"/>
        <w:jc w:val="both"/>
        <w:rPr/>
      </w:pPr>
      <w:r>
        <w:rPr/>
        <w:t>При получении достоверных данных о высокой вероятности возникновения ЧС проводится упреждающая эвакуация. В случае возникновения ЧС (землетрясения) проводится экстренная эвакуация персонала и учащихся школы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Право принятия решения на проведение эвакуации принадлежит руководителю ОИВ субъекта РФ, ОМСУ на территории которых возникла  или прогнозируется ЧС (землетрясение). В случаях, требующих принятия безотлагательного решения, экстренная эвакуация может осуществляться по распоряжению руководителя объекта (директора школы). (Все вопросы по эвакуации изложены в «Руководстве по эвакуации при возникновении ЧС природного и техногенного характера».  ВНИИ ГОЧС Москва, 1996г.)</w:t>
      </w:r>
    </w:p>
    <w:p>
      <w:pPr>
        <w:pStyle w:val="Normal"/>
        <w:ind w:firstLine="720"/>
        <w:jc w:val="both"/>
        <w:rPr/>
      </w:pPr>
      <w:r>
        <w:rPr/>
        <w:t>Приказом директора школы должны быть созданы эвакоорганы (эвакокомиссия школы). В функциональных обязанностях председателя эвакокомиссии сказано, что он в «режиме ЧС» с получением распоряжения на проведение эвакуации организует проведение эвакуации персонала, а затем докладывает первому руководителю о проведении эвакуации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ия персонала школы и учащихся при экстрен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эвакуации из здания школ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Для успешного решения этого вопроса необходима определенная перестройка психологии человека – как взрослого, так и ребенка. Каждый должен осознать важность и необходимость данного мероприятия.</w:t>
      </w:r>
    </w:p>
    <w:p>
      <w:pPr>
        <w:pStyle w:val="Normal"/>
        <w:ind w:firstLine="720"/>
        <w:jc w:val="both"/>
        <w:rPr/>
      </w:pPr>
      <w:r>
        <w:rPr/>
        <w:t>Действия персонала и учащихся зависят  от конструкции  и конкретного расположения здания школы.</w:t>
      </w:r>
    </w:p>
    <w:p>
      <w:pPr>
        <w:pStyle w:val="Normal"/>
        <w:ind w:firstLine="720"/>
        <w:jc w:val="both"/>
        <w:rPr/>
      </w:pPr>
      <w:r>
        <w:rPr/>
        <w:t>Последовательность действий заранее  спланирована и утверждена в «Инструкции по действиям персонала и учащихся школы при возникновении ЧС природного и техногенного характера».</w:t>
      </w:r>
    </w:p>
    <w:p>
      <w:pPr>
        <w:pStyle w:val="Normal"/>
        <w:ind w:firstLine="720"/>
        <w:jc w:val="both"/>
        <w:rPr/>
      </w:pPr>
      <w:r>
        <w:rPr/>
        <w:t xml:space="preserve">В данном документе сказано (пункт 4.3)  при возникновении землетрясения при  первых толчках – немедленно эвакуировать всех с первого этажа здания, а на втором и  последующих этажах расставить  детей вдоль капитальных стен, в перерывах между толчками продолжать экстренную эвакуацию учащихся с последующих этажей в безопасное место. </w:t>
      </w:r>
    </w:p>
    <w:p>
      <w:pPr>
        <w:pStyle w:val="Normal"/>
        <w:ind w:firstLine="720"/>
        <w:jc w:val="both"/>
        <w:rPr/>
      </w:pPr>
      <w:r>
        <w:rPr/>
        <w:t>Главным при отработке второго учебного вопроса должна быть практическая работа каждого (взрослого ребенка), а также  тренировка в отдаче распоряжений на проведение эвакуации.</w:t>
      </w:r>
    </w:p>
    <w:p>
      <w:pPr>
        <w:pStyle w:val="Normal"/>
        <w:ind w:firstLine="720"/>
        <w:jc w:val="both"/>
        <w:rPr/>
      </w:pPr>
      <w:r>
        <w:rPr/>
        <w:t>Последовательность действий персонала и учащихся школы разбита на несколько этапов.</w:t>
      </w:r>
    </w:p>
    <w:p>
      <w:pPr>
        <w:pStyle w:val="Normal"/>
        <w:ind w:firstLine="720"/>
        <w:jc w:val="both"/>
        <w:rPr/>
      </w:pPr>
      <w:r>
        <w:rPr>
          <w:lang w:val="en-US"/>
        </w:rPr>
        <w:t>I</w:t>
      </w:r>
      <w:r>
        <w:rPr/>
        <w:t xml:space="preserve"> – Тревога (включается звуковая сигнализация).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</w:t>
      </w:r>
      <w:r>
        <w:rPr/>
        <w:t xml:space="preserve"> – Экстренная эвакуация из здания школы.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I</w:t>
      </w:r>
      <w:r>
        <w:rPr/>
        <w:t xml:space="preserve"> – Сбор всего состава школы в отведенном месте.</w:t>
      </w:r>
    </w:p>
    <w:p>
      <w:pPr>
        <w:pStyle w:val="Normal"/>
        <w:ind w:firstLine="720"/>
        <w:jc w:val="both"/>
        <w:rPr/>
      </w:pPr>
      <w:r>
        <w:rPr>
          <w:lang w:val="en-US"/>
        </w:rPr>
        <w:t>IV</w:t>
      </w:r>
      <w:r>
        <w:rPr/>
        <w:t xml:space="preserve"> – Перекличка (проверяются учащиеся и персонал).</w:t>
      </w:r>
    </w:p>
    <w:p>
      <w:pPr>
        <w:pStyle w:val="Normal"/>
        <w:ind w:firstLine="720"/>
        <w:jc w:val="both"/>
        <w:rPr/>
      </w:pPr>
      <w:r>
        <w:rPr>
          <w:b/>
        </w:rPr>
        <w:t>Эвакуация.</w:t>
      </w:r>
      <w:r>
        <w:rPr/>
        <w:t xml:space="preserve"> Услышав условный сигнал тревоги или ощутив толчки при возникновении землетрясения, ученики в сопровождении учителя покидают кабинеты цепочкой к выходу из здания. Выйдя к лестнице, учащиеся одного класса должны держаться  вместе и не бежать толпой, а организовано  спускаться, не допускать, чтобы отдельные учащиеся или целые классы обгоняли друг друга. Все кто не присутствует в классе во времени сигнала тревоги (например, находится в учительской, коридоре, туалете) должны немедленно идти к месту сбора и присоединиться к своему классу или группе.</w:t>
      </w:r>
    </w:p>
    <w:p>
      <w:pPr>
        <w:pStyle w:val="Normal"/>
        <w:ind w:firstLine="720"/>
        <w:jc w:val="both"/>
        <w:rPr/>
      </w:pPr>
      <w:r>
        <w:rPr/>
        <w:t>Все повара, уборщицы, административный и прочий персонал, услышав тревогу должны немедленно направиться к месту сбора.</w:t>
      </w:r>
    </w:p>
    <w:p>
      <w:pPr>
        <w:pStyle w:val="Normal"/>
        <w:ind w:firstLine="720"/>
        <w:jc w:val="both"/>
        <w:rPr/>
      </w:pPr>
      <w:r>
        <w:rPr>
          <w:b/>
        </w:rPr>
        <w:t>Сбор.</w:t>
      </w:r>
      <w:r>
        <w:rPr/>
        <w:t xml:space="preserve"> Место сбора должно быть определено заранее и известно каждому. Особое условие для «Места сбора» открытое пространство, вдали от зданий, сооружений,  линий электропередач и т.д. Придя на место сбора, каждый класс должен находиться там, не расходясь.</w:t>
      </w:r>
    </w:p>
    <w:p>
      <w:pPr>
        <w:pStyle w:val="Normal"/>
        <w:ind w:firstLine="720"/>
        <w:jc w:val="both"/>
        <w:rPr/>
      </w:pPr>
      <w:r>
        <w:rPr>
          <w:b/>
        </w:rPr>
        <w:t>Перекличка.</w:t>
      </w:r>
      <w:r>
        <w:rPr/>
        <w:t xml:space="preserve"> По прибытии учащихся и персонала школы на место сбора немедленно должна быть  проведена  перекличка по журналам. Каждый учитель, проводивший занятия должен немедленно сообщить директору о присутствии своего класса в полном составе, а председатель эвакокомиссии школы докладывает о проведении экстренной эвакуации из здания школы.</w:t>
      </w:r>
    </w:p>
    <w:p>
      <w:pPr>
        <w:pStyle w:val="Normal"/>
        <w:ind w:firstLine="720"/>
        <w:jc w:val="both"/>
        <w:rPr/>
      </w:pPr>
      <w:r>
        <w:rPr/>
        <w:t>Кроме того, директор школы или лицо его заменяющее, услышав тревогу, дает команду на отключение электропитания (газ, вода) и т.п.</w:t>
      </w:r>
    </w:p>
    <w:p>
      <w:pPr>
        <w:pStyle w:val="Normal"/>
        <w:ind w:firstLine="720"/>
        <w:jc w:val="both"/>
        <w:rPr/>
      </w:pPr>
      <w:r>
        <w:rPr/>
        <w:t>Эвакуационные пути: коридоры, холмы, лестницы вестибюли – должны обеспечивать безопасное передвижения людей за пределы здания в безопасное  место. Они не должны  загромождать различными предметами. Неподготовленность объекта и непродуманность организационных мер  администрацией школы в случае эвакуации будет в первую очередь ощущаться в этом плане.</w:t>
      </w:r>
    </w:p>
    <w:p>
      <w:pPr>
        <w:pStyle w:val="Normal"/>
        <w:ind w:firstLine="720"/>
        <w:jc w:val="both"/>
        <w:rPr/>
      </w:pPr>
      <w:r>
        <w:rPr/>
        <w:t>В этом направлении предстоит проделать определенную работу и одно из условий – неформальный подход к дел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зработал преподаватель</w:t>
        <w:tab/>
        <w:tab/>
        <w:tab/>
        <w:t>Григорьева Н.П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/>
        <w:t>Обсуждена на методическом совещании КОУМЦ ГОЧ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2:44:00Z</dcterms:created>
  <dc:creator>123</dc:creator>
  <dc:description/>
  <cp:keywords/>
  <dc:language>en-US</dc:language>
  <cp:lastModifiedBy>Пользователь</cp:lastModifiedBy>
  <dcterms:modified xsi:type="dcterms:W3CDTF">2005-02-28T03:11:00Z</dcterms:modified>
  <cp:revision>22</cp:revision>
  <dc:subject/>
  <dc:title/>
</cp:coreProperties>
</file>