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Тема. ОРГАНИЗАЦИЯ ПЕРВООЧЕРЕДНОГО ЖИЗНЕОБЕСПЕЧЕНИЯ НАСЕЛЕНИЯ, ПОСТРАДАВШЕГО ОТ ЗЕМЛЕТРЯС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Основные понятия и принципы первоочередного жизнеобеспечения населения пострадавшего при землетрясении.</w:t>
      </w:r>
      <w:r>
        <w:rPr>
          <w:bCs/>
          <w:sz w:val="28"/>
          <w:szCs w:val="24"/>
        </w:rPr>
        <w:t xml:space="preserve">             </w:t>
      </w:r>
    </w:p>
    <w:p>
      <w:pPr>
        <w:pStyle w:val="Normal"/>
        <w:ind w:firstLine="72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4"/>
        </w:rPr>
        <w:t xml:space="preserve">Согласно Федерального закона </w:t>
      </w:r>
      <w:r>
        <w:rPr>
          <w:color w:val="000000"/>
          <w:sz w:val="28"/>
          <w:szCs w:val="24"/>
        </w:rPr>
        <w:t>от 21 декабря 1994 г № 68-ФЗ «О защите населения и территорий от чрезвычайных ситуаций природного и техногенного ха</w:t>
        <w:softHyphen/>
        <w:t>рактера» ответственность за подготовку и содержание в готовности необходимых сил и средств РСЧС для защиты населения и территорий от ЧС, в том числе землетрясений возложена на органы исполнительной власти всех уровней. Конкретно в ст.11 пункт «д» сказано, что в полномочия органов исполнительной власти субъектов РФ и органов местного самоуправления входит организация и проведение аварийно-спасательных и других неотложных работ, в свою очередь неотложные работы при ликвидации ЧС – это деятельность по всестороннему оказанию населению, пострадавшему в ЧС медицинской, и других видов помощи, создание условий минимально необходимых для сохранения жизни и здоровья людей, поддержания их работоспособности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ab/>
        <w:t>Для того чтобы исключить различные толкования, чтобы было легче ориентироваться в терминах и понятиях рассмотрим основные из них по интересующей нас тематике.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Жизнеобеспечение населения в чрезвычайных ситуациях (ЖОН ЧС)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традавшее население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Первоочередное жизнеобеспечение населения в чрезвычайных ситуациях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воочередные потребности пострадавшего в чрезвычайных ситуациях населения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ероприятия по </w:t>
      </w:r>
      <w:r>
        <w:rPr>
          <w:bCs/>
          <w:color w:val="000000"/>
          <w:sz w:val="28"/>
          <w:szCs w:val="24"/>
        </w:rPr>
        <w:t>жизнеобеспечению населения в чрезвычайных ситуациях</w:t>
      </w:r>
      <w:r>
        <w:rPr>
          <w:color w:val="000000"/>
          <w:sz w:val="28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Нормы </w:t>
      </w:r>
      <w:r>
        <w:rPr>
          <w:bCs/>
          <w:color w:val="000000"/>
          <w:sz w:val="28"/>
          <w:szCs w:val="24"/>
        </w:rPr>
        <w:t>жизнеобеспечения населения в чрезвычайных ситуациях</w:t>
      </w:r>
    </w:p>
    <w:p>
      <w:pPr>
        <w:pStyle w:val="TextBodyIndent"/>
        <w:spacing w:before="0" w:after="0"/>
        <w:ind w:left="0" w:firstLine="72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4"/>
          <w:u w:val="single"/>
        </w:rPr>
      </w:pPr>
      <w:r>
        <w:rPr>
          <w:bCs/>
          <w:i/>
          <w:color w:val="000000"/>
          <w:sz w:val="28"/>
          <w:szCs w:val="24"/>
          <w:u w:val="single"/>
        </w:rPr>
        <w:t>Жизнеобеспечение населения в чрезвычайных ситуациях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овокупность согласованных и взаимоувязанных по цели, задачам, месту и времени действий органов исполнительной власти всех уровней, местного самоуправления, их сил и средств, направленных на создание условий, необходимых для сохранения жизни и поддер</w:t>
        <w:softHyphen/>
        <w:t>жания здоровья людей в зоне ЧС, на маршрутах и в районе эвакуа</w:t>
        <w:softHyphen/>
        <w:t>ции пострадавшего населения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4"/>
          <w:u w:val="single"/>
        </w:rPr>
        <w:t>Пострадавшее население</w:t>
      </w:r>
      <w:r>
        <w:rPr>
          <w:sz w:val="28"/>
          <w:szCs w:val="24"/>
        </w:rPr>
        <w:t xml:space="preserve"> – часть населения, оказавшегося в зоне ЧС, перенесшая воздействие поражающих факторов опасных явлений, приведших к гибели, ранениям, травмам, нарушению здоровья, понесшая материальный и моральный ущерб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4"/>
          <w:u w:val="single"/>
        </w:rPr>
      </w:pPr>
      <w:r>
        <w:rPr>
          <w:sz w:val="28"/>
          <w:szCs w:val="24"/>
        </w:rPr>
        <w:tab/>
      </w:r>
      <w:r>
        <w:rPr>
          <w:bCs/>
          <w:i/>
          <w:sz w:val="28"/>
          <w:szCs w:val="24"/>
          <w:u w:val="single"/>
        </w:rPr>
        <w:t xml:space="preserve">Первоочередное жизнеобеспечение населения в чрезвычайных ситуациях </w:t>
      </w:r>
      <w:r>
        <w:rPr>
          <w:sz w:val="28"/>
          <w:szCs w:val="24"/>
        </w:rPr>
        <w:t>- предоставление населению, пострадав</w:t>
        <w:softHyphen/>
        <w:t>шему в ЧС, материальных средств и услуг, минимально необходимых для удовлетворения его жизненно важных потребностей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8"/>
          <w:szCs w:val="24"/>
          <w:u w:val="single"/>
        </w:rPr>
      </w:pPr>
      <w:r>
        <w:rPr>
          <w:bCs/>
          <w:i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4"/>
          <w:u w:val="single"/>
        </w:rPr>
        <w:t>Первоочередные потребности пострадавшего в ЧС населения</w:t>
      </w:r>
      <w:r>
        <w:rPr>
          <w:color w:val="000000"/>
          <w:sz w:val="28"/>
          <w:szCs w:val="24"/>
        </w:rPr>
        <w:t xml:space="preserve"> - количество жизненно важных средств и услуг, необходимых для сох</w:t>
        <w:softHyphen/>
        <w:t>ранения жизни и поддержания здоровья населения в зоне ЧС в тече</w:t>
        <w:softHyphen/>
        <w:t>ние всего периода жизнеобеспе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  <w:szCs w:val="24"/>
          <w:u w:val="single"/>
        </w:rPr>
        <w:t>Мероприятия по ЖОН ЧС</w:t>
      </w:r>
      <w:r>
        <w:rPr>
          <w:color w:val="000000"/>
          <w:sz w:val="28"/>
          <w:szCs w:val="24"/>
        </w:rPr>
        <w:t xml:space="preserve"> - взаимосвязанные по месту, времени и ресурсам конкретные действия (меры) организационного, социаль</w:t>
        <w:softHyphen/>
        <w:t>но-экономического, инженерно-технического и специального харак</w:t>
        <w:softHyphen/>
        <w:t>тера, проводимые системой ЖОН ЧС заблаговременно и (или) опера</w:t>
        <w:softHyphen/>
        <w:t>тивно в зоне ЧС и районах эвакуац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ной целью ЖОН является создание и поддержание условий для сохранения жизни и здоровья пострадавшего насел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i/>
          <w:color w:val="000000"/>
          <w:sz w:val="28"/>
          <w:szCs w:val="24"/>
          <w:u w:val="single"/>
        </w:rPr>
        <w:t>Нормы ЖОН ЧС</w:t>
      </w:r>
      <w:r>
        <w:rPr>
          <w:color w:val="000000"/>
          <w:sz w:val="28"/>
          <w:szCs w:val="24"/>
        </w:rPr>
        <w:t xml:space="preserve"> - объемы (количество) материальных средств и ус</w:t>
        <w:softHyphen/>
        <w:t>луг, установленные для удовлетворения основных потребностей на</w:t>
        <w:softHyphen/>
        <w:t>селения в зонах ЧС в единицу времени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Обеспечение водой</w:t>
      </w:r>
      <w:r>
        <w:rPr>
          <w:color w:val="000000"/>
          <w:sz w:val="28"/>
          <w:szCs w:val="24"/>
        </w:rPr>
        <w:t xml:space="preserve"> - добыча, очистка, хранение, восполнение запасов, транспортировка и распределение воды для удовлетворения потребностей населения и сил РСЧС в зоне ЧС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Обеспечение продуктами питания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производство, транспортиров</w:t>
        <w:softHyphen/>
        <w:t>ка, хранение и распределение продуктов питания для удовлетворе</w:t>
        <w:softHyphen/>
        <w:t>ния потребностей населения и сил РСЧС в зоне ЧС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Обеспечение предметами первой необходимости</w:t>
      </w:r>
      <w:r>
        <w:rPr>
          <w:color w:val="000000"/>
          <w:sz w:val="28"/>
          <w:szCs w:val="24"/>
        </w:rPr>
        <w:t xml:space="preserve"> - производство, транспортировка, хранение и распределение непродовольственных товаров повседневного потребления (например, одежды, обуви, пос</w:t>
        <w:softHyphen/>
        <w:t>тельных принадлежностей, простейшей столовой и хозяйственной по</w:t>
        <w:softHyphen/>
        <w:t>суды и т.п.) для удовлетворения потребностей населения и сил РСЧС в зоне ЧС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 xml:space="preserve">Обеспечение </w:t>
      </w:r>
      <w:r>
        <w:rPr>
          <w:b/>
          <w:bCs/>
          <w:i/>
          <w:color w:val="000000"/>
          <w:sz w:val="28"/>
          <w:szCs w:val="24"/>
        </w:rPr>
        <w:t>жильем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доставка, развертывание и сооружение в зоне ЧС и в районах эвакуации временных жилищ, а также использование сохранившегося в зоне ЧС жилого фонда для удовлетворения потребностей в жилье пострадавшего населения и сил РСЧС в зоне ЧС и районах эвакуаци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  <w:t>Обеспечение коммунально-бытовыии услугами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удовлетворение минимально необходимых потребностей пострадавшего в ЧС населения в обогреве (тепле), освещении, санитарной очистке территории, банно-прачечном, ритуальном и другом обслуживани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  <w:t>Медицинское и противоэпидемиологическое обеспечение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оказа</w:t>
        <w:softHyphen/>
        <w:t>ние пострадавшему в ЧС населению первой медицинской помощи (ква</w:t>
        <w:softHyphen/>
        <w:t>лифицированной и элементов специализированной) с последующей эвакуацией (по показаниям) в лечебные учреждения для стационар</w:t>
        <w:softHyphen/>
        <w:t>ного лечения, а также выполнение санитарно-гигиенических и про</w:t>
        <w:softHyphen/>
        <w:t>тивоэпидемических мероприятий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  <w:t>Эвакуация пострадавшего населения из зоны ЧС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омплекс ме</w:t>
        <w:softHyphen/>
        <w:t>роприятий по организованному вывозу (выводу) пострадавших из зо</w:t>
        <w:softHyphen/>
        <w:t>ны ЧС (или вероятной ЧС) и размещение их в районах эвакуаци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  <w:t>Транспортное обеспечение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проведение мероприятий по удов</w:t>
        <w:softHyphen/>
        <w:t>летворению потребностей в транспортных средствах для решения за</w:t>
        <w:softHyphen/>
        <w:t>дач эвакуации (перевозки) пострадавших из зоны ЧС в районы эва</w:t>
        <w:softHyphen/>
        <w:t>куации , а также для подвоза материальных ресурсов всех видов ЖОН в зону ЧС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  <w:t xml:space="preserve">Информационное обеспечение населения </w:t>
      </w:r>
      <w:r>
        <w:rPr>
          <w:b/>
          <w:i/>
          <w:color w:val="000000"/>
          <w:sz w:val="28"/>
          <w:szCs w:val="24"/>
        </w:rPr>
        <w:t xml:space="preserve">в </w:t>
      </w:r>
      <w:r>
        <w:rPr>
          <w:b/>
          <w:bCs/>
          <w:i/>
          <w:color w:val="000000"/>
          <w:sz w:val="28"/>
          <w:szCs w:val="24"/>
        </w:rPr>
        <w:t>ЧС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деятельность ин</w:t>
        <w:softHyphen/>
        <w:t>формационно-управляющей системы РСЧС по сбору, хранению, обнов</w:t>
        <w:softHyphen/>
        <w:t>лению и своевременной передаче органам повседневного управления РСЧС всех уровней и их силам, а также населению информации о ве</w:t>
        <w:softHyphen/>
        <w:t>роятности (факте) возникновения ЧС (бедствия), ее возможных пос</w:t>
        <w:softHyphen/>
        <w:t>ледствиях, правилах поведения в зоне ЧС. на маршрутах и в райо</w:t>
        <w:softHyphen/>
        <w:t>нах эвакуации.</w:t>
      </w:r>
    </w:p>
    <w:p>
      <w:pPr>
        <w:pStyle w:val="Normal"/>
        <w:ind w:firstLine="720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>Основные принципы жизнеобеспечения населения в чрезвычайных ситуациях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сновным объектом первоочередного жизнеобеспечения в чрезвычайных ситуациях является личность с ее правом на безопасные условия жизнедеятельности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ервоочередному жизнеобеспечению подлежат все гражда</w:t>
        <w:softHyphen/>
        <w:t>не Российской Федерации, а также иностранные граждане, проживающие или временно находящиеся на территории, где возникла чрезвычайная ситуация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опросы первоочередного жизнеобеспечения населения, равно как и его защиты в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чрезвычайных ситуациях, имеют приоритет перед любыми другими сферами деятельности органов исполнительной власти субъек</w:t>
        <w:softHyphen/>
        <w:t>тов Российской Федерации, органов местного самоуправления и органов управления региональных и территориальных подсистем РСЧС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одготовка территорий субъектов Российской Федерации к организации первоочередного жизнеобеспечения населения в ЧС осу</w:t>
        <w:softHyphen/>
        <w:t>ществляется заблаговременно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ъемы и содержание мероприятий по подготовке террито</w:t>
        <w:softHyphen/>
        <w:t>рий к организации первоочередного жизнеобеспечения населения опре</w:t>
        <w:softHyphen/>
        <w:t>деляются исходя из необходимой достаточности и максимально воз</w:t>
        <w:softHyphen/>
        <w:t>можного использования имеющихся сил и средств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hanging="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Снабжение пострадавшего населения продуктами питания и водой в зонах бедствия, в районах эвакуации и сил, привлекаемых к ликвидации последствий чрезвычайных ситуаций, осуществляется, ис</w:t>
        <w:softHyphen/>
        <w:t>ходя из принципа физиологической (для неработающих) и энергети</w:t>
        <w:softHyphen/>
        <w:t>ческой (для работающих) достаточности.</w:t>
      </w:r>
    </w:p>
    <w:p>
      <w:pPr>
        <w:pStyle w:val="Normal"/>
        <w:ind w:firstLine="72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20"/>
          <w:tab w:val="left" w:pos="432" w:leader="none"/>
        </w:tabs>
        <w:spacing w:before="0" w:after="0"/>
        <w:ind w:left="0" w:firstLine="720"/>
        <w:jc w:val="center"/>
        <w:rPr>
          <w:bCs/>
          <w:sz w:val="28"/>
          <w:szCs w:val="24"/>
        </w:rPr>
      </w:pPr>
      <w:r>
        <w:rPr>
          <w:b/>
          <w:sz w:val="28"/>
          <w:szCs w:val="28"/>
        </w:rPr>
        <w:t>Мероприятия по первоочередному жизнеобеспечению населения пострадавшего при землетрясении</w:t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ab/>
        <w:t>Планирование мероприятий по заблаговременной подготовке тер</w:t>
        <w:softHyphen/>
        <w:t>риториальных систем жизнеобеспечения населения и органов управ</w:t>
        <w:softHyphen/>
        <w:t>ления к работе в условиях ликвидации последствий землетрясения производится с учетом режимов функ</w:t>
        <w:softHyphen/>
        <w:t>ционирования системы РСЧС, в которых эти мероприятия будут реализовыва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ab/>
        <w:t>В режиме повседневной деятельности</w:t>
      </w:r>
      <w:r>
        <w:rPr>
          <w:color w:val="000000"/>
          <w:sz w:val="28"/>
          <w:szCs w:val="24"/>
        </w:rPr>
        <w:t xml:space="preserve"> проводится полный комплекс мероприятий по повышению устойчивости функционирования систем и объектов жизнеобеспечения населения, включая: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создание условий для их устойчивого функционирования (подго</w:t>
        <w:softHyphen/>
        <w:t>товку топливно-энергетического, материально-технического и тран</w:t>
        <w:softHyphen/>
        <w:t>спортного обеспечения в интересах жизнеобеспечения населени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>создание защищенных запасов ресурсов жизнеобеспечения и опре</w:t>
        <w:softHyphen/>
        <w:t>деление путей их транспортиров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повышение стойкости систем и объектов жизнеобеспечения к воз</w:t>
        <w:softHyphen/>
        <w:t>действию поражающих факторов землетряс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>отработку норм и нормативов жизнеобеспечения населения и других нормативно-плановых документов с учетом при</w:t>
        <w:softHyphen/>
        <w:t>родно-климатической зональности и других особенностей территор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>подготовку к восстановлению систем и объектов жизнеобеспече</w:t>
        <w:softHyphen/>
        <w:t>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создание инфраструктуры жизнеобеспечения в районах отселения,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>создание мобильных формирований жизнеобеспечения (подвижных пунктов торговли, общественного питания, снабжения населения предметами первой необходимости и т. д.)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>создание подразделений экстремальной медицинской помощи, не</w:t>
        <w:softHyphen/>
        <w:t>обходимых запасов крови, плазмы, различных лекарств и медицинс</w:t>
        <w:softHyphen/>
        <w:t>кого оборудования (имущества)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 особенность для сельской местности планирование ме</w:t>
        <w:softHyphen/>
        <w:t>роприятий по защите сельскохозяйственных животных, а также по восстановлению нарушенного сельскохозяйственного производства, ветеринарному обеспечению сельскохозяйственных животных, обеспечению их водой и фуражом, а также эвакуации их в случае необходимости в безопасные райо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4"/>
        </w:rPr>
        <w:tab/>
        <w:t>В режиме повышенной готовности</w:t>
      </w:r>
      <w:r>
        <w:rPr>
          <w:color w:val="000000"/>
          <w:sz w:val="28"/>
          <w:szCs w:val="24"/>
        </w:rPr>
        <w:t xml:space="preserve"> производится: 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повышение готовности систем, служб и объектов   жизнеобеспече</w:t>
        <w:softHyphen/>
        <w:t>ния   в   соответствии   с возможной (прогнозируемой) обстановко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воевременное информирование   населения о характере возможной опасности, правилах и порядке его действ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4"/>
        </w:rPr>
        <w:t>-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оведение   профилактических   (предупредительных) мероприятий по снижению возможных последствий влияния   вторичных   поражающих фактор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уточнение задач и координация предполагаемых действий   спаса</w:t>
        <w:softHyphen/>
        <w:t>телей,  систем и служб жизнеобеспечения населения в зо</w:t>
        <w:softHyphen/>
        <w:t>нах ЧС и районах эваку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осуществление подготовительных   мер по организации устойчивого функционирования систем,  служб и объектов жизнеобеспечения насе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подготовка к эвакуации (отселению) насе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В режиме «чрезвычайная ситуация»</w:t>
      </w:r>
      <w:r>
        <w:rPr>
          <w:color w:val="000000"/>
          <w:sz w:val="28"/>
          <w:szCs w:val="24"/>
        </w:rPr>
        <w:t xml:space="preserve"> осущест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выдвижение в зоны ЧС мобильных формирований жизнеобеспеч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перераспределение ресурсов в пользу пострадавших территорий; 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- максимальное использование местных ресурсов для покрытия дефицита возможностей жизнеобеспечения населения в зоне </w:t>
      </w:r>
      <w:r>
        <w:rPr>
          <w:bCs/>
          <w:color w:val="000000"/>
          <w:sz w:val="28"/>
          <w:szCs w:val="24"/>
        </w:rPr>
        <w:t>землетрясения</w:t>
      </w:r>
      <w:r>
        <w:rPr>
          <w:b/>
          <w:bCs/>
          <w:color w:val="000000"/>
          <w:sz w:val="28"/>
          <w:szCs w:val="24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организация топливно-энергетического и транспортного обеспе</w:t>
        <w:softHyphen/>
        <w:t>чения функционирования систем и объектов жизнеобеспечения насе</w:t>
        <w:softHyphen/>
        <w:t>л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рганизация восстановления систем и объектов жизнеобеспечения населения   и   выделение для этого необходимых материалов, сил и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Объемы, содержание и места </w:t>
      </w:r>
      <w:r>
        <w:rPr>
          <w:color w:val="000000"/>
          <w:sz w:val="28"/>
          <w:szCs w:val="24"/>
        </w:rPr>
        <w:t xml:space="preserve">проведения мероприятий по подготовке </w:t>
      </w:r>
      <w:r>
        <w:rPr>
          <w:bCs/>
          <w:color w:val="000000"/>
          <w:sz w:val="28"/>
          <w:szCs w:val="24"/>
        </w:rPr>
        <w:t>систем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жизнеобеспечения населения   определяются исходя из наиболее вероятных масштабов, характера и продолжительности воздействия основных поражающих факторов землетряс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ab/>
        <w:t>Оценка и выбор мероприятий осуществляется в следующей после</w:t>
        <w:softHyphen/>
        <w:t>довательности: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разрабатывается комплекс мероприятий, на</w:t>
        <w:softHyphen/>
        <w:t>правленных на ликвидацию дефицита возможностей подсистем (видов) жизнеобеспечения и места их проведения (в зонах ЧС, районах эва</w:t>
        <w:softHyphen/>
        <w:t>куации населени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оценивается эффективность (экономическая и социальная) меро</w:t>
        <w:softHyphen/>
        <w:t>приятий этого комплекса и осуществляется их окончательный выбор для включения в план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определяются объемы финансовых, трудовых и материально-техни</w:t>
        <w:softHyphen/>
        <w:t>ческих ресурсов для реализации планируемых мероприятий, источни</w:t>
        <w:softHyphen/>
        <w:t>ки и способы их финансирования, обеспечения трудовыми и матери</w:t>
        <w:softHyphen/>
        <w:t>ально-техническими ресурс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4"/>
        </w:rPr>
        <w:tab/>
      </w:r>
      <w:r>
        <w:rPr>
          <w:color w:val="000000"/>
          <w:sz w:val="28"/>
          <w:szCs w:val="24"/>
        </w:rPr>
        <w:t>При планировании мероприятий необходимо учитывать тип зоны бедствия, прогнозируемый в результате землетрясения, наличие в ее составе потенциальноопасных объектов (химически опасных, пожаро-взрывоопасных, гидродинамически опасных)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необходимо проводить мероприят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 защите во</w:t>
        <w:softHyphen/>
        <w:t>доисточников и систем водо-, тепло- и топливоснабжения, текущих запасов продовольствия и продовольственного сырья, товаров пер</w:t>
        <w:softHyphen/>
        <w:t xml:space="preserve">вой необходимости; мероприятия 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по созданию мобильных формирова</w:t>
        <w:softHyphen/>
        <w:t>ний с соответствующим материально-техническим обеспечением для проведения санитарной обработки людей , специальной обработки одежды, имущества, транспорта и техники, дезактивации и дегаза</w:t>
        <w:softHyphen/>
        <w:t>ции территорий, зданий и сооруж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- мероприятия по повышению физической стойкости объектов жизнеобеспечения, жилых и нежилых зданий, инженерных сооружений и коммунально-бытового хозяйства (систем водо-, тепло- и топли</w:t>
        <w:softHyphen/>
        <w:t>воснабжения, электроэнергетики и т.д.) населенных пунктов. Учи</w:t>
        <w:softHyphen/>
        <w:t>тывая необходимость восстановления объектов жизнеобеспечения в сейсмоопасных зонах, подготовка системы жизнеобеспечения должна включать созданию запасов материаль</w:t>
        <w:softHyphen/>
        <w:t>но-технических средств (оборудования, строительных материалов и т. д.) для обеспечения восстановительных мероприят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мерный перечень мероприятий приведен в Прилож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ценку эффективности мероприятий по подготовке подсистем жизнеобеспечения необходимо осуществлять по основному критерию (по</w:t>
        <w:softHyphen/>
        <w:t>казателю) - объему снижения дефицита возможностей подсистем (по</w:t>
        <w:softHyphen/>
        <w:t>вышению выпуска ресурсов жизнеобеспечения и оказанию услуг) на единицу (рубль) затрат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ab/>
        <w:t>При оценке эффективности мероприятий необходимо учитывать продолжительность реализации мероприятий. Напри</w:t>
        <w:softHyphen/>
        <w:t>мер, обеспечение населения водой в районах эвакуации может осу</w:t>
        <w:softHyphen/>
        <w:t>ществляться (в случае недостаточности возможностей местной сис</w:t>
        <w:softHyphen/>
        <w:t>темы водоснабжения) транспортными средствами (цистернами) из других районов или же из вновь пробуренных артезианских скважин с прокладкой водоводов, или же транспортировкой воды в цистер</w:t>
        <w:softHyphen/>
        <w:t>нах. В этом случае определяется время организации доставки воды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ранспортными средствами и время, необходимое для бурения и обу</w:t>
        <w:softHyphen/>
        <w:t>стройства артезианской скважины, прокладки водовода или же до</w:t>
        <w:softHyphen/>
        <w:t>ставки транспортом от скважины, а также то мероприятие, которое позволяет сократить время доставки воды в необходимых объемах. При оценке эффективности мероприятий необходимо рассматривать и мероприятия, направленные на временное упрощение (сокращение) ассортимента производимой объектами ЖОН продукции (услуг) и тех</w:t>
        <w:softHyphen/>
        <w:t>нологии ее производ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Кроме перечисленных критериев, для оценки эффективности ме</w:t>
        <w:softHyphen/>
        <w:t>роприятий можно использовать социальные критерии, предотвращен</w:t>
        <w:softHyphen/>
        <w:t>ные потери населения, сохранение его здоровья, трудоспособ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ъем проведения мероприятий будет зависеть от прогнозируемой численности пострадавшего насе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ъемы финансовых, трудовых и материально-технических ресур</w:t>
        <w:softHyphen/>
        <w:t>сов для реализации мероприятий по подготовке систем жизнеобеспе</w:t>
        <w:softHyphen/>
        <w:t>чения определяются по существующим нормативным (методическим) докумен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очники и порядок финансирования реализации мероприятий, выделение необходимого объема трудовых и материально-технических ресурсов определяются бюджетами территорий (на ликвидацию ЧС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4"/>
        </w:rPr>
        <w:tab/>
        <w:t>Таким образом, все мероприятия по первоочередному жизнеобеспечению населения должны быть увязаны по срокам и месту с другими мероприятиями, проводящимся для спасения, сохранения жизни и здоровья пострадавшего населения. Первоочередное жизнеобеспечение пострадавшего населения должно быть организовано своевременно и комплексно, то есть в полном объеме по всем видам жизнеобеспечения.</w:t>
      </w:r>
    </w:p>
    <w:p>
      <w:pPr>
        <w:pStyle w:val="TextBodyIndent"/>
        <w:spacing w:before="0" w:after="0"/>
        <w:ind w:left="0" w:firstLine="1"/>
        <w:rPr>
          <w:bCs/>
          <w:sz w:val="28"/>
          <w:szCs w:val="24"/>
        </w:rPr>
      </w:pPr>
      <w:r>
        <w:rPr>
          <w:color w:val="000000"/>
          <w:sz w:val="28"/>
          <w:szCs w:val="24"/>
        </w:rPr>
        <w:tab/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ОРМЫ И НОРМАТИВ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первоочередного обеспечения различных групп на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Норм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физиологических потребностей в пищевых веществах и энерги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для различных групп населения (в день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774"/>
        <w:gridCol w:w="1209"/>
        <w:gridCol w:w="1207"/>
        <w:gridCol w:w="1206"/>
        <w:gridCol w:w="1396"/>
      </w:tblGrid>
      <w:tr>
        <w:trPr>
          <w:trHeight w:val="21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груп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 xml:space="preserve">Категории населения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Энерг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Жи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глеводы</w:t>
            </w:r>
          </w:p>
        </w:tc>
      </w:tr>
      <w:tr>
        <w:trPr>
          <w:trHeight w:val="21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Пострадавшее </w:t>
            </w:r>
            <w:r>
              <w:rPr>
                <w:bCs/>
                <w:color w:val="000000"/>
                <w:sz w:val="28"/>
                <w:szCs w:val="24"/>
              </w:rPr>
              <w:t xml:space="preserve">в </w:t>
            </w:r>
            <w:r>
              <w:rPr>
                <w:color w:val="000000"/>
                <w:sz w:val="28"/>
                <w:szCs w:val="24"/>
              </w:rPr>
              <w:t xml:space="preserve">ЧС население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0</w:t>
            </w:r>
          </w:p>
        </w:tc>
      </w:tr>
      <w:tr>
        <w:trPr>
          <w:trHeight w:val="19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 xml:space="preserve">Спасатели, рабочие </w:t>
            </w:r>
            <w:r>
              <w:rPr>
                <w:color w:val="000000"/>
                <w:sz w:val="28"/>
                <w:szCs w:val="24"/>
              </w:rPr>
              <w:t xml:space="preserve">разбирающие завалы при ведении спасательных работ, хирурги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70</w:t>
            </w:r>
          </w:p>
        </w:tc>
      </w:tr>
      <w:tr>
        <w:trPr>
          <w:trHeight w:val="21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е категории участников ликвидации последствий землетряс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0</w:t>
            </w:r>
          </w:p>
        </w:tc>
      </w:tr>
    </w:tbl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мечание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 xml:space="preserve">1. </w:t>
      </w:r>
      <w:r>
        <w:rPr>
          <w:color w:val="000000"/>
          <w:sz w:val="28"/>
          <w:szCs w:val="24"/>
        </w:rPr>
        <w:t>Нормы утверждены приказом Министра здравоохранения СССР № 5786-91 от 28 мая 1991 г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ab/>
        <w:t xml:space="preserve">2. </w:t>
      </w:r>
      <w:r>
        <w:rPr>
          <w:bCs/>
          <w:color w:val="000000"/>
          <w:sz w:val="28"/>
          <w:szCs w:val="24"/>
        </w:rPr>
        <w:t xml:space="preserve">Средние энергозатраты </w:t>
      </w:r>
      <w:r>
        <w:rPr>
          <w:color w:val="000000"/>
          <w:sz w:val="28"/>
          <w:szCs w:val="24"/>
        </w:rPr>
        <w:t>на основной обмен в организме человека в покое</w:t>
      </w:r>
    </w:p>
    <w:p>
      <w:pPr>
        <w:pStyle w:val="Normal"/>
        <w:shd w:fill="FFFFFF" w:val="clea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     </w:t>
      </w:r>
      <w:r>
        <w:rPr>
          <w:bCs/>
          <w:color w:val="000000"/>
          <w:sz w:val="28"/>
          <w:szCs w:val="24"/>
        </w:rPr>
        <w:t>составляет 1700 ккал в сутки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4"/>
        </w:rPr>
        <w:tab/>
        <w:t xml:space="preserve">3. В холодное время </w:t>
      </w:r>
      <w:r>
        <w:rPr>
          <w:color w:val="000000"/>
          <w:sz w:val="28"/>
          <w:szCs w:val="24"/>
        </w:rPr>
        <w:t xml:space="preserve">года нормы обеспечения всех групп населения должны быть увеличены </w:t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</w:t>
      </w:r>
      <w:r>
        <w:rPr>
          <w:color w:val="000000"/>
          <w:sz w:val="28"/>
          <w:szCs w:val="24"/>
        </w:rPr>
        <w:t>на 10- 15 %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4"/>
        </w:rPr>
        <w:tab/>
        <w:t xml:space="preserve">4. </w:t>
      </w:r>
      <w:r>
        <w:rPr>
          <w:bCs/>
          <w:color w:val="000000"/>
          <w:sz w:val="28"/>
          <w:szCs w:val="24"/>
        </w:rPr>
        <w:t xml:space="preserve">Пострадавшее в ЧС </w:t>
      </w:r>
      <w:r>
        <w:rPr>
          <w:color w:val="000000"/>
          <w:sz w:val="28"/>
          <w:szCs w:val="24"/>
        </w:rPr>
        <w:t>население, работающее на сохранившихся предприятиях</w:t>
      </w:r>
      <w:r>
        <w:rPr>
          <w:bCs/>
          <w:color w:val="000000"/>
          <w:sz w:val="28"/>
          <w:szCs w:val="24"/>
        </w:rPr>
        <w:t xml:space="preserve"> или принявшее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4"/>
        </w:rPr>
        <w:t xml:space="preserve">     </w:t>
      </w:r>
      <w:r>
        <w:rPr>
          <w:color w:val="000000"/>
          <w:sz w:val="28"/>
          <w:szCs w:val="24"/>
        </w:rPr>
        <w:t xml:space="preserve">участие </w:t>
      </w:r>
      <w:r>
        <w:rPr>
          <w:b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 xml:space="preserve">ликвидации последствий землетрясения </w:t>
      </w:r>
      <w:r>
        <w:rPr>
          <w:bCs/>
          <w:color w:val="000000"/>
          <w:sz w:val="28"/>
          <w:szCs w:val="24"/>
        </w:rPr>
        <w:t xml:space="preserve">обеспечивается по </w:t>
      </w:r>
      <w:r>
        <w:rPr>
          <w:color w:val="000000"/>
          <w:sz w:val="28"/>
          <w:szCs w:val="24"/>
        </w:rPr>
        <w:t>соответствующим норм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орм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еспечения продуктами питания пострадавшего в ЧС населения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7093"/>
        <w:gridCol w:w="2064"/>
      </w:tblGrid>
      <w:tr>
        <w:trPr>
          <w:trHeight w:val="45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 продук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грамм на человека в сутки)</w:t>
            </w:r>
          </w:p>
        </w:tc>
      </w:tr>
      <w:tr>
        <w:trPr>
          <w:trHeight w:val="21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из смеси ржаной обдирной и пшеничной муки 1 сор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50</w:t>
            </w:r>
          </w:p>
        </w:tc>
      </w:tr>
      <w:tr>
        <w:trPr>
          <w:trHeight w:val="1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белый из пшеничной муки 1 сор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50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ука пшеничная 2 сор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рупа рат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каронные издел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локо и молокопродук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ясо и мясопродук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0</w:t>
            </w:r>
          </w:p>
        </w:tc>
      </w:tr>
      <w:tr>
        <w:trPr>
          <w:trHeight w:val="2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ыба и рыбопродук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Жи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2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аха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артоф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0</w:t>
            </w:r>
          </w:p>
        </w:tc>
      </w:tr>
      <w:tr>
        <w:trPr>
          <w:trHeight w:val="1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вощ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а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орм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еспечения продуктами питания спасателей, рабочих, разби</w:t>
        <w:softHyphen/>
        <w:t>рающих завал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ри ведении спасательных работ, хирургов</w:t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555"/>
        <w:gridCol w:w="2059"/>
      </w:tblGrid>
      <w:tr>
        <w:trPr>
          <w:trHeight w:val="5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грамм на человека в сутки)</w:t>
            </w:r>
          </w:p>
        </w:tc>
      </w:tr>
      <w:tr>
        <w:trPr>
          <w:trHeight w:val="1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из смеси ржаной обдирной и</w:t>
            </w:r>
            <w:r>
              <w:rPr>
                <w:i/>
                <w:iCs/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пшеничной муки 1 с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0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белый из пшеничной муки 1 с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ука пшеничная 2 с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рупа разн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каронные издел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локо и молокопродук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0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ясо и мясопродук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ыба и рыбопродук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Жи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аха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артоф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вощ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8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а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орм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еспечения продуктами пита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ругих категорий участников ликвидации последствий землетряс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555"/>
        <w:gridCol w:w="2059"/>
      </w:tblGrid>
      <w:tr>
        <w:trPr>
          <w:trHeight w:val="5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грамм на человека в сутки)</w:t>
            </w:r>
          </w:p>
        </w:tc>
      </w:tr>
      <w:tr>
        <w:trPr>
          <w:trHeight w:val="1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из смеси ржаной обдирной и</w:t>
            </w:r>
            <w:r>
              <w:rPr>
                <w:i/>
                <w:iCs/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пшеничной муки 1 с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белый из пшеничной муки 1 с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ука пшеничная 2 сор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4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рупа разн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каронные издел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локо и молокопродук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ясо и мясопродук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ыба и рыбопродук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Жи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аха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0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артоф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вощ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50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а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Примечания:   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1. Нормы  физиологических потребностей в пищевых веществах и энергии для различных групп населения Российской Федерации. - М Медицина. 1992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2   Сборник нормативных   и инструктивных материалов по применению за</w:t>
        <w:softHyphen/>
        <w:t>кона РСФСР "О социальной защите граждан, подвергшихся воздействию радиации вследствие катастрофы на Чернобыльской АЭС - М,  199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Справочник спасателя. Кн.1. -М.. МЧС России, ВНИИ ГОЧС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316"/>
        <w:gridCol w:w="1353"/>
        <w:gridCol w:w="1354"/>
        <w:gridCol w:w="1353"/>
        <w:gridCol w:w="1385"/>
      </w:tblGrid>
      <w:tr>
        <w:trPr>
          <w:trHeight w:val="308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пп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 продуктов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 продуктов в грамма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о возрастным группам (месяцам)</w:t>
            </w:r>
          </w:p>
        </w:tc>
      </w:tr>
      <w:tr>
        <w:trPr>
          <w:trHeight w:val="23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о 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-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-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- 12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опродук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пшеничный (или сухар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леб ржа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рупа, макаронные изделия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"геркулес"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исо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н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речнев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каронные издел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артоф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-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вощи, всего, в том числ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рков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век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апуста белокочан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6</w:t>
            </w:r>
          </w:p>
        </w:tc>
      </w:tr>
      <w:tr>
        <w:trPr>
          <w:trHeight w:val="2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ерец слад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лук репчат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елень и другие овощ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рошек зеле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Фрук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фруктовое пю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к фрукт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-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ухофрук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ахар, кондитерские издел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-15</w:t>
            </w:r>
          </w:p>
        </w:tc>
      </w:tr>
      <w:tr>
        <w:trPr>
          <w:trHeight w:val="2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ечень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сло растительн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-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-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-6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ыба и рыбопродук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ясо и мясопродук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ясо (для бульон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0</w:t>
            </w:r>
          </w:p>
        </w:tc>
      </w:tr>
      <w:tr>
        <w:trPr>
          <w:trHeight w:val="2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локо и молочные продук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лочные смес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локо натуральн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>200</w:t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ефи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smallCaps/>
                <w:color w:val="000000"/>
                <w:sz w:val="28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твор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</w:t>
            </w:r>
          </w:p>
        </w:tc>
      </w:tr>
      <w:tr>
        <w:trPr>
          <w:trHeight w:val="2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сло сливочн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яйц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/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>1/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екомендуемые комплекты одежды, белья и обув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ля выдачи пострадавшему населению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2460"/>
        <w:gridCol w:w="1624"/>
        <w:gridCol w:w="2572"/>
        <w:gridCol w:w="1335"/>
      </w:tblGrid>
      <w:tr>
        <w:trPr>
          <w:trHeight w:val="406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ремя года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ля мужчин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ля женщин</w:t>
            </w:r>
          </w:p>
        </w:tc>
      </w:tr>
      <w:tr>
        <w:trPr>
          <w:trHeight w:val="102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дежды, бель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дежды, бель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</w:t>
            </w:r>
          </w:p>
        </w:tc>
      </w:tr>
      <w:tr>
        <w:trPr>
          <w:trHeight w:val="359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Лет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рю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тье летне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роч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улки, 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оски, 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ье на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комплект из 2-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метов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ье на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майки, трус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ь летняя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ь летняя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Зим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альто, курт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альто, кур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стю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тье, костю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роч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ье нательно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ье на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комплект из 2-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метов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комплект из 2-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мето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уйки, 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оски, 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ток головно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Шап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Шапка вязан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ь, 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ь, 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542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ерчатки, вареж-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и, 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ерчатки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арежки, 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Весна, осен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щ курт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щ, кур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стю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тье костю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роч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ье на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комплект из 2-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метов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елье нательно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комтект из 2-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метов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iCs/>
                <w:color w:val="000000"/>
                <w:sz w:val="28"/>
                <w:szCs w:val="24"/>
              </w:rPr>
              <w:t xml:space="preserve">Чулки </w:t>
            </w:r>
            <w:r>
              <w:rPr>
                <w:color w:val="000000"/>
                <w:sz w:val="28"/>
                <w:szCs w:val="24"/>
              </w:rPr>
              <w:t>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оски 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аток головно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ой убор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(кепи, берет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ь, па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32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увь, па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ормы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обеспечения населения водой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88"/>
        <w:gridCol w:w="1449"/>
        <w:gridCol w:w="1024"/>
      </w:tblGrid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ид водопотреб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-чество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ить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bCs/>
                <w:iCs/>
                <w:color w:val="000000"/>
                <w:sz w:val="28"/>
                <w:szCs w:val="24"/>
              </w:rPr>
              <w:t>2,5/5,0 *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иготовление пищи умывание 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bCs/>
                <w:iCs/>
                <w:color w:val="000000"/>
                <w:sz w:val="28"/>
                <w:szCs w:val="24"/>
              </w:rPr>
              <w:t>7,5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иготовление пищи и мытье кухонной посу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,5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ытье индивидуальной посу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ытье лица и ру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,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4"/>
              </w:rPr>
              <w:t>Удовлетворение санитарно гигиенических потребностей человека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и обеспечение санитарно</w:t>
            </w:r>
            <w:r>
              <w:rPr>
                <w:sz w:val="28"/>
                <w:szCs w:val="24"/>
              </w:rPr>
              <w:t xml:space="preserve">-гигиенического состояния помещен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1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печка хлеба и хлебопродук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/к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ачечные, хмичист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/к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ля медицинских учрежден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/чел в су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олная санобработка люд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/ч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5,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* для взрослых и подростков (старше 14 лет)/для детей и кормящих матере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и выполнении работ нормы увеличиваютс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тегор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эффициен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ег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1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едней тяже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33-1,5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яжел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75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 повышенной температуре в помеще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 С</w:t>
            </w:r>
            <w:r>
              <w:rPr>
                <w:sz w:val="28"/>
                <w:szCs w:val="24"/>
                <w:vertAlign w:val="superscript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3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 С</w:t>
            </w:r>
            <w:r>
              <w:rPr>
                <w:sz w:val="28"/>
                <w:szCs w:val="24"/>
                <w:vertAlign w:val="superscript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,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 С</w:t>
            </w:r>
            <w:r>
              <w:rPr>
                <w:sz w:val="28"/>
                <w:szCs w:val="24"/>
                <w:vertAlign w:val="superscript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,3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 С</w:t>
            </w:r>
            <w:r>
              <w:rPr>
                <w:sz w:val="28"/>
                <w:szCs w:val="24"/>
                <w:vertAlign w:val="superscript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,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Нор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</w:rPr>
        <w:t>обеспечения населения жильем и коммунально-бытовыми услугами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116"/>
        <w:gridCol w:w="2542"/>
        <w:gridCol w:w="2495"/>
      </w:tblGrid>
      <w:tr>
        <w:trPr>
          <w:trHeight w:val="23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№ </w:t>
            </w:r>
            <w:r>
              <w:rPr>
                <w:color w:val="000000"/>
                <w:sz w:val="28"/>
                <w:szCs w:val="24"/>
              </w:rPr>
              <w:t>п.п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иды обеспечения (услуг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Единицы измер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личество</w:t>
            </w:r>
          </w:p>
        </w:tc>
      </w:tr>
      <w:tr>
        <w:trPr>
          <w:trHeight w:val="28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азмещение в общественных зданиях и временном жиль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</w:t>
            </w:r>
            <w:r>
              <w:rPr>
                <w:color w:val="000000"/>
                <w:sz w:val="28"/>
                <w:szCs w:val="24"/>
                <w:vertAlign w:val="superscript"/>
              </w:rPr>
              <w:t>2</w:t>
            </w:r>
            <w:r>
              <w:rPr>
                <w:color w:val="000000"/>
                <w:sz w:val="28"/>
                <w:szCs w:val="24"/>
              </w:rPr>
              <w:t>/че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,5-3,0</w:t>
            </w:r>
          </w:p>
        </w:tc>
      </w:tr>
      <w:tr>
        <w:trPr>
          <w:trHeight w:val="2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мывальник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 кра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 - 15</w:t>
            </w:r>
          </w:p>
        </w:tc>
      </w:tr>
      <w:tr>
        <w:trPr>
          <w:trHeight w:val="2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Туалет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 очк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0 – 40</w:t>
            </w:r>
          </w:p>
        </w:tc>
      </w:tr>
      <w:tr>
        <w:trPr>
          <w:trHeight w:val="32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анями и душевыми установка</w:t>
              <w:softHyphen/>
              <w:t>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/че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.007</w:t>
            </w:r>
          </w:p>
        </w:tc>
      </w:tr>
      <w:tr>
        <w:trPr>
          <w:trHeight w:val="4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ачечны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г белья на 1 чел/су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,12</w:t>
            </w:r>
          </w:p>
        </w:tc>
      </w:tr>
      <w:tr>
        <w:trPr>
          <w:trHeight w:val="4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Химчистк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то ж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.0032</w:t>
            </w:r>
          </w:p>
        </w:tc>
      </w:tr>
      <w:tr>
        <w:trPr>
          <w:trHeight w:val="33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приятиями общественного пита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/1 че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0,035 </w:t>
            </w:r>
          </w:p>
        </w:tc>
      </w:tr>
      <w:tr>
        <w:trPr>
          <w:trHeight w:val="22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8   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едприятиями торговл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</w:t>
            </w:r>
            <w:r>
              <w:rPr>
                <w:color w:val="000000"/>
                <w:sz w:val="28"/>
                <w:szCs w:val="24"/>
                <w:vertAlign w:val="superscript"/>
              </w:rPr>
              <w:t>2</w:t>
            </w:r>
            <w:r>
              <w:rPr>
                <w:color w:val="000000"/>
                <w:sz w:val="28"/>
                <w:szCs w:val="24"/>
              </w:rPr>
              <w:t>/че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,07</w:t>
            </w:r>
          </w:p>
        </w:tc>
      </w:tr>
      <w:tr>
        <w:trPr>
          <w:trHeight w:val="73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Бытовым теплом летом: максим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инимальн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зимой: максимальн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инималь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кг у.т. на 1 чел. /сутк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9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,3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,7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,4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орм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медицинского обеспечения населения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6145"/>
        <w:gridCol w:w="1736"/>
        <w:gridCol w:w="1554"/>
      </w:tblGrid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.п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именование показате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азмер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начение показателей</w:t>
            </w:r>
          </w:p>
        </w:tc>
      </w:tr>
      <w:tr>
        <w:trPr>
          <w:trHeight w:val="4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птимальные сроки  оказания   первой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медицинской помощи с момента пораж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а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птимальные сроки оказания первой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врачебной помощи с момента пораж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а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-8</w:t>
            </w:r>
          </w:p>
        </w:tc>
      </w:tr>
      <w:tr>
        <w:trPr>
          <w:trHeight w:val="19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птимальные сроки оказания квалифицированной  медицинской     помощи  с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момента пораж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а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2-24</w:t>
            </w:r>
          </w:p>
        </w:tc>
      </w:tr>
      <w:tr>
        <w:trPr>
          <w:trHeight w:val="2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казание   помощи   пораженным   ОМ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ча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0</w:t>
            </w:r>
          </w:p>
        </w:tc>
      </w:tr>
      <w:tr>
        <w:trPr>
          <w:trHeight w:val="7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еспечение  оказания   квалифицированной медпомощи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рача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редним медперсона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00 че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00 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</w:t>
            </w:r>
          </w:p>
        </w:tc>
      </w:tr>
      <w:tr>
        <w:trPr>
          <w:trHeight w:val="82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еспечение непораженного населения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рача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редним медперсона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000 че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000 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5</w:t>
            </w:r>
          </w:p>
        </w:tc>
      </w:tr>
      <w:tr>
        <w:trPr>
          <w:trHeight w:val="5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еспечение санитарно-эпидемического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служивания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рача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редним медперсона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000 че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чел./1000 че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7</w:t>
            </w:r>
          </w:p>
        </w:tc>
      </w:tr>
      <w:tr>
        <w:trPr>
          <w:trHeight w:val="95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ропускная способность амбулаторно-поликлинических учреждения для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родов и поселков городского тип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ельской мест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осещений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! чел. </w:t>
            </w:r>
            <w:r>
              <w:rPr>
                <w:iCs/>
                <w:color w:val="000000"/>
                <w:sz w:val="28"/>
                <w:szCs w:val="24"/>
              </w:rPr>
              <w:t xml:space="preserve">п </w:t>
            </w:r>
            <w:r>
              <w:rPr>
                <w:color w:val="000000"/>
                <w:sz w:val="28"/>
                <w:szCs w:val="24"/>
              </w:rPr>
              <w:t>го.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2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2</w:t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лощадь в больничных учреждения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на одного больн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в.м/1 больн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4"/>
        </w:rPr>
      </w:pPr>
      <w:r>
        <w:rPr>
          <w:bCs/>
          <w:sz w:val="28"/>
          <w:szCs w:val="24"/>
        </w:rPr>
        <w:t>Методическое пособие подготовлено преподавателем Н. Григорьевой и обсуждено на методическом совещании КОУМЦ по ГО и Ч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1060" w:hanging="70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1060" w:hanging="70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1060" w:hanging="70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1060" w:hanging="70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1060" w:hanging="70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1060" w:hanging="70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9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80"/>
      <w:sz w:val="28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2235" w:leader="none"/>
      </w:tabs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50:00Z</dcterms:created>
  <dc:creator>СМИРНОВ</dc:creator>
  <dc:description/>
  <cp:keywords/>
  <dc:language>en-US</dc:language>
  <cp:lastModifiedBy>Алия</cp:lastModifiedBy>
  <cp:lastPrinted>2003-01-19T10:37:00Z</cp:lastPrinted>
  <dcterms:modified xsi:type="dcterms:W3CDTF">2005-02-28T08:50:00Z</dcterms:modified>
  <cp:revision>2</cp:revision>
  <dc:subject/>
  <dc:title>Учебно-методический центр по гражданской обороне</dc:title>
</cp:coreProperties>
</file>